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229"/>
      </w:tblGrid>
      <w:tr>
        <w:trPr>
          <w:trHeight w:val="22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ΠΙΧΕΙΡΗΣΙΑΚΟ ΠΡΟΓΡΑΜΜΑ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ΞΟΝΑΣ ΠΡΟΤΕΡΑΙΟΤΗΤΑ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65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4 – ΑΝΑΠΤΥΞΗ – ΕΚΣΥΓΧΡΟΝΙΣΜΟΣ – ΣΥΜΠΛΗΡΩΣΗ ΥΠΟΔΟΜΩΝ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ΙΑ ΤΗΝ ΟΙΚΟΝΟΜΙΚΗ ΚΑΙ ΚΟΙΝΩΝΙΚΗ ΑΝΑΠΤΥΞΗ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ΘΕΜΑΤΙΚΟΣ ΣΤΟΧΟΣ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07 - </w:t>
            </w:r>
            <w:r>
              <w:rPr>
                <w:rFonts w:cs="Albany WT J" w:ascii="Verdana" w:hAnsi="Verdana"/>
                <w:sz w:val="18"/>
                <w:szCs w:val="18"/>
              </w:rPr>
              <w:t>«Προώθηση των βιώσιμων μεταφορών και άρση των εμποδίων σε βασικές υποδομές δικτύων»</w:t>
            </w:r>
          </w:p>
        </w:tc>
      </w:tr>
      <w:tr>
        <w:trPr>
          <w:trHeight w:val="68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ΙΔΙΚΟΣ ΣΤΟΧΟ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4.1.1 </w:t>
            </w:r>
            <w:r>
              <w:rPr>
                <w:rFonts w:cs="Albany WT J" w:ascii="Verdana" w:hAnsi="Verdana"/>
                <w:sz w:val="18"/>
                <w:szCs w:val="18"/>
              </w:rPr>
              <w:t>Βελτίωση της σύνδεσης τουριστικών, πολιτιστικών και παραγωγικών</w:t>
            </w:r>
            <w:r>
              <w:rPr>
                <w:rFonts w:cs="Tahoma" w:ascii="Tahoma" w:hAnsi="Tahoma"/>
                <w:i/>
                <w:iCs/>
              </w:rPr>
              <w:t xml:space="preserve"> </w:t>
            </w: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</w:tc>
      </w:tr>
      <w:tr>
        <w:trPr>
          <w:trHeight w:val="90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ΠΕΝΣΥΤΙΚΗ ΠΡΟΤΕΡΑΙΟΤΗΤ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b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«</w:t>
            </w:r>
            <w:r>
              <w:rPr>
                <w:rFonts w:cs="Albany WT J" w:ascii="Verdana" w:hAnsi="Verdana"/>
                <w:sz w:val="18"/>
                <w:szCs w:val="18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 μέλη για επενδύσεις που υπερβαίνουν τις εν λόγω απαιτήσεις</w:t>
            </w:r>
            <w:r>
              <w:rPr>
                <w:rFonts w:cs="Arial" w:ascii="Verdana" w:hAnsi="Verdana"/>
                <w:sz w:val="18"/>
                <w:szCs w:val="18"/>
              </w:rPr>
              <w:t>»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ΡΑΣ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.β.1- Λειτουργική αναβάθμιση ενδοπεριφερειακών συνδέσεων της περιφέρειας</w:t>
            </w:r>
          </w:p>
        </w:tc>
      </w:tr>
      <w:tr>
        <w:trPr>
          <w:trHeight w:val="66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87" w:leader="none"/>
              </w:tabs>
              <w:spacing w:lineRule="exact" w:line="280" w:before="0" w:after="0"/>
              <w:ind w:left="33" w:hanging="0"/>
              <w:jc w:val="left"/>
              <w:rPr/>
            </w:pPr>
            <w:r>
              <w:rPr>
                <w:rFonts w:cs="Albany WT J" w:ascii="Verdana" w:hAnsi="Verdana"/>
                <w:sz w:val="18"/>
                <w:szCs w:val="18"/>
              </w:rPr>
              <w:t>2088- «ΛΕΙΤΟΥΡΓΙΚΗ ΑΝΑΒΑΘΜΙΣΗ ΕΝΔΟΠΕΡΙΦΕΡΕΙΑΚΩΝ ΣΥΝΔΕΣΕΩΝ ΤΗΣ ΠΕΡΙΦΕΡΕΙΑΣ - Άλλοι ανακατασκευασμένοι ή βελτιωμένοι δρόμοι</w:t>
            </w:r>
          </w:p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ΤΕΙΝΟΜΕΝΗ ΠΡΑΞ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hd w:fill="auto" w:val="clear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  <w:t>ΚΡΙΤΗΡΙΟ Δ2 :</w:t>
        <w:tab/>
        <w:t>ΑΔΕΙΕΣ ΚΑΙ ΕΓΚΡΙΣΕΙΣ ΓΙΑ ΤΟ ΣΥΝΟΛΟ ΤΗΣ ΠΡΑΞΗΣ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865"/>
        <w:gridCol w:w="992"/>
        <w:gridCol w:w="992"/>
        <w:gridCol w:w="1569"/>
      </w:tblGrid>
      <w:tr>
        <w:trPr/>
        <w:tc>
          <w:tcPr>
            <w:tcW w:w="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/Α</w:t>
            </w:r>
          </w:p>
        </w:tc>
        <w:tc>
          <w:tcPr>
            <w:tcW w:w="486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ΔΕΙΟΔΟΤΗΣΗ / ΕΓΚΡΙΣΗ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 xml:space="preserve">ΝΑΙ 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 xml:space="preserve">ΟΧΙ 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  <w:tc>
          <w:tcPr>
            <w:tcW w:w="15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>ΔΕΝ ΑΠΑΙΤΕΙΤΑΙ*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ΠΕΡΙΒΑΛΛΟΝΤΙΚΗ ΑΔΕΙΟΔΟΤΗΣ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2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  <w:szCs w:val="18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52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ΑΔΕΙΟΔΟΤΗΣΕΙΣ ΛΟΙΠΩΝ ΦΟΡΕΩΝ (όσες κατά περίπτωση απαιτούντα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Έγκριση αρμόδιων Αρχαιολογικών Υπηρεσιών για την υλοποίηση του έργου (ΕΠΚΑ, ΕΒΑ, Νεωτέρων κλ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Έγκριση αρμόδιας Υπηρεσίας Δασών για την υλοποίηση του έργο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52"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ind w:left="249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ΑΠΟΚΤΗΣΗ ΓΗΣ (εφόσον απαιτείτα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1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ΓΚΡΙΣΗ ΚΑΤΑΛΛΗΛΟΤΗΤΑΣ ΟΙΚΟΠΕΔΟΥ (για μη υφιστάμενο έργ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2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ΚΤΗΣΗ ΟΙΚΟΠΕΔΟΥ (ΜΕΤΑΓΡΑΦΗ ΣΤΟ ΥΠΟΘΗΚΟΦΥΛΑΚΕΙΟ Η ΜΕΤΑΒΙΒΑΣΗ ΚΥΡΙΟΤΗΤΑΣ ΟΙΚΟΠΕΔΟ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3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ΑΛΛΟΤΡΙΩΣ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249" w:hanging="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249" w:hanging="0"/>
              <w:jc w:val="center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249" w:hanging="0"/>
              <w:jc w:val="center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3α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jc w:val="left"/>
              <w:rPr>
                <w:sz w:val="20"/>
              </w:rPr>
            </w:pPr>
            <w:r>
              <w:rPr>
                <w:sz w:val="20"/>
              </w:rPr>
              <w:t>ΔΗΜΟΣΙΕΥΣΗ ΚΥΑ ΚΗΡΥΞΗΣ ΑΠΑΛΛΟΤΡΙΩΣΕΩΝ ΣΤΟ ΦΕ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3β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ΑΠΟΦΑΣΗΣ ΤΙΜΩΝ ΜΟΝΑΔΟΣ ΑΠΟ ΤΟ ΔΙΚΑΣΤΗΡΙ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3γ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ΚΑΤΑΘΕΣΗ ΣΤΟ ΤΑΜΕΙΟ ΠΑΡΑΚΑΤΑΘΗΚΩΝ ΚΑΙ ΔΑΝΕΙΩΝ, ΔΗΜΟΣΙΕΥΣΗ ΣΤΟ ΦΕΚ, ΣΥΝΤΕΛΕΣΗ ΑΠΑΛΛΟΤΡΙΩΣΕΩ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4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2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ΛΟΚΛΗΡΩΣΗ ΔΙΑΔΙΚΑΣΙΑΣ ΕΠΙΤΑΞΗ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trike/>
                <w:color w:val="FF0000"/>
                <w:szCs w:val="18"/>
              </w:rPr>
            </w:pPr>
            <w:r>
              <w:rPr>
                <w:rFonts w:cs="Arial"/>
                <w:strike/>
                <w:color w:val="FF0000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eastAsia="Arial"/>
          <w:b/>
        </w:rPr>
        <w:t xml:space="preserve"> </w:t>
      </w:r>
      <w:r>
        <w:rPr>
          <w:rFonts w:cs="Tahoma" w:ascii="Tahoma" w:hAnsi="Tahoma"/>
          <w:b/>
        </w:rPr>
        <w:t xml:space="preserve">* </w:t>
      </w:r>
      <w:r>
        <w:rPr>
          <w:rFonts w:cs="Arial"/>
          <w:b/>
          <w:sz w:val="20"/>
        </w:rPr>
        <w:t>Κάθε απάντηση «ΔΕΝ ΑΠΑΙΤΕΙΤΑΙ» τεκμηριώνεται επαρκώς στο τέλος του πίνακα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</w:t>
      </w: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character" w:styleId="Char">
    <w:name w:val="Κείμενο υποσημείωσης Char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lineRule="atLeast" w:line="300"/>
      <w:jc w:val="center"/>
    </w:pPr>
    <w:rPr>
      <w:b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40:00Z</dcterms:created>
  <dc:creator>Θεοδώρα Ζαχαριά</dc:creator>
  <dc:description/>
  <cp:keywords/>
  <dc:language>en-US</dc:language>
  <cp:lastModifiedBy>ΤΟΥΡΛΟΥΚΗ ΚΥΡΙΑΚΗ</cp:lastModifiedBy>
  <cp:lastPrinted>2010-11-05T11:52:00Z</cp:lastPrinted>
  <dcterms:modified xsi:type="dcterms:W3CDTF">2017-03-30T05:01:00Z</dcterms:modified>
  <cp:revision>4</cp:revision>
  <dc:subject/>
  <dc:title>ΠΙΝΑΚΑΣ Δ2</dc:title>
</cp:coreProperties>
</file>